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6857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6857280"/>
                          <a:chOff x="0" y="0"/>
                          <a:chExt cx="5600160" cy="685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4564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850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3640"/>
                            <a:ext cx="4114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3708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994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8280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048040"/>
                            <a:ext cx="4114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852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5138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7424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962440"/>
                            <a:ext cx="4114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1996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4282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6568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876840"/>
                            <a:ext cx="4114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1140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3426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5712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791240"/>
                            <a:ext cx="4114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0284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2570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4856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705640"/>
                            <a:ext cx="4114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0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0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2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3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13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513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3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5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56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6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885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885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656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28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428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685080"/>
                            <a:ext cx="0" cy="114228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971080"/>
                            <a:ext cx="114228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3427560"/>
                            <a:ext cx="1371600" cy="137088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539.95pt" coordorigin="0,0" coordsize="8819,10799">
                <v:rect id="shape_0" stroked="f" o:allowincell="f" style="position:absolute;left:0;top:0;width:881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719" to="719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079" to="7197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439" to="719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85" to="719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159" to="719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519" to="719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879" to="7197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225" to="7197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599" to="719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959" to="719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319" to="7197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665" to="7197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539" to="900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539" to="1260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39" to="1620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39" to="1980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539" to="2340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539" to="2700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539" to="305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39" to="341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539" to="377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539" to="413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39" to="449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539" to="485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539" to="521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539" to="557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539" to="593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539" to="629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539" to="665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539" to="701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5039" to="7197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5399" to="7197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5759" to="7197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6105" to="7197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6479" to="7197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6839" to="7197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7199" to="7197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7545" to="7197,7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7919" to="7197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8279" to="7197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8639" to="7197,8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8985" to="7197,8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4859" to="900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859" to="1260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4859" to="1620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859" to="1980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4859" to="2340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4859" to="2700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859" to="305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4859" to="341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4859" to="377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4859" to="413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4859" to="449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4859" to="485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4859" to="521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4859" to="557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4859" to="593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4859" to="629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4859" to="665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4859" to="701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#00ccff" stroked="t" o:allowincell="f" style="position:absolute;left:1620;top:2159;width:358;height:35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1980;top:2159;width:358;height:35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1980;top:1799;width:358;height:35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1980;top:1439;width:358;height:35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2340;top:1439;width:358;height:35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fuchsia" stroked="t" o:allowincell="f" style="position:absolute;left:1620;top:3959;width:358;height:358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fuchsia" stroked="t" o:allowincell="f" style="position:absolute;left:1980;top:3959;width:358;height:358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fuchsia" stroked="t" o:allowincell="f" style="position:absolute;left:1980;top:3599;width:358;height:358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fuchsia" stroked="t" o:allowincell="f" style="position:absolute;left:1980;top:3239;width:358;height:358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fuchsia" stroked="t" o:allowincell="f" style="position:absolute;left:2340;top:3239;width:358;height:358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yellow" stroked="t" o:allowincell="f" style="position:absolute;left:3419;top:6119;width:358;height:35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3779;top:6119;width:358;height:35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3779;top:5759;width:358;height:35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3779;top:5399;width:358;height:35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4139;top:5399;width:358;height:35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line id="shape_0" from="3059,1079" to="3059,2877" stroked="t" o:allowincell="f" style="position:absolute;mso-position-horizontal-relative:char">
                  <v:stroke color="red" weight="57240" dashstyle="shortdot" joinstyle="miter" endcap="round"/>
                  <v:fill o:detectmouseclick="t" on="false"/>
                  <w10:wrap type="none"/>
                </v:line>
                <v:line id="shape_0" from="1260,4679" to="3058,4679" stroked="t" o:allowincell="f" style="position:absolute;mso-position-horizontal-relative:char">
                  <v:stroke color="red" weight="57240" dashstyle="shortdot" joinstyle="miter" endcap="round"/>
                  <v:fill o:detectmouseclick="t" on="false"/>
                  <w10:wrap type="none"/>
                </v:line>
                <v:line id="shape_0" from="3779,5398" to="5938,7556" stroked="t" o:allowincell="f" style="position:absolute;flip:y;mso-position-horizontal-relative:char">
                  <v:stroke color="red" weight="57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6857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6857280"/>
                          <a:chOff x="0" y="0"/>
                          <a:chExt cx="5600160" cy="6857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1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4564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850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3640"/>
                            <a:ext cx="4114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3708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994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8280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048040"/>
                            <a:ext cx="4114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852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5138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7424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962440"/>
                            <a:ext cx="4114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423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1996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4282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6568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876840"/>
                            <a:ext cx="4114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1140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3426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5712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791240"/>
                            <a:ext cx="4114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0284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2570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48568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705640"/>
                            <a:ext cx="4114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08556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3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3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2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0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0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539.95pt" coordorigin="0,0" coordsize="8819,10799">
                <v:rect id="shape_0" stroked="f" o:allowincell="f" style="position:absolute;left:0;top:0;width:881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719" to="719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079" to="7197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439" to="719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85" to="719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159" to="719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519" to="719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879" to="7197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225" to="7197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599" to="719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959" to="719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319" to="7197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665" to="7197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539" to="900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539" to="1260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39" to="1620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39" to="1980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539" to="2340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539" to="2700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539" to="305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39" to="341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539" to="377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539" to="413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39" to="449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539" to="485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539" to="521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539" to="557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539" to="593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539" to="629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539" to="665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539" to="701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5039" to="7197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5399" to="7197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5759" to="7197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6105" to="7197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6479" to="7197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6839" to="7197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7199" to="7197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7545" to="7197,7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7919" to="7197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8279" to="7197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8639" to="7197,8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8985" to="7197,8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4859" to="900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859" to="1260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4859" to="1620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859" to="1980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4859" to="2340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4859" to="2700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859" to="305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4859" to="341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4859" to="377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4859" to="413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4859" to="449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4859" to="485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4859" to="521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4859" to="557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4859" to="593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4859" to="629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4859" to="665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4859" to="701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#00ccff" stroked="t" o:allowincell="f" style="position:absolute;left:1620;top:1439;width:358;height:35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1980;top:1439;width:358;height:35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1980;top:1799;width:358;height:35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1980;top:2159;width:358;height:35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2340;top:2159;width:358;height:35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5:08:00Z</dcterms:created>
  <dc:creator>The Headteacher</dc:creator>
  <dc:description/>
  <dc:language>en-US</dc:language>
  <cp:lastModifiedBy>The Headteacher</cp:lastModifiedBy>
  <dcterms:modified xsi:type="dcterms:W3CDTF">2004-01-20T15:25:00Z</dcterms:modified>
  <cp:revision>1</cp:revision>
  <dc:subject/>
  <dc:title> </dc:title>
</cp:coreProperties>
</file>